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tokol o určení vnějších vlivů akce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rava elektroinstalace odd.14 KDCHOT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N Brno PDM, budova B2, 2.NP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ožení komise: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b/>
        </w:rPr>
        <w:t>Předseda:</w:t>
        <w:tab/>
      </w:r>
      <w:bookmarkStart w:id="0" w:name="_Hlk66858597"/>
      <w:r>
        <w:rPr>
          <w:b/>
        </w:rPr>
        <w:t xml:space="preserve">                            Borek P.   </w:t>
      </w:r>
      <w:r>
        <w:rPr>
          <w:rFonts w:cs="Arial" w:ascii="Arial" w:hAnsi="Arial"/>
        </w:rPr>
        <w:t xml:space="preserve"> -   </w:t>
      </w:r>
      <w:bookmarkEnd w:id="0"/>
      <w:r>
        <w:rPr>
          <w:rFonts w:cs="Arial" w:ascii="Arial" w:hAnsi="Arial"/>
        </w:rPr>
        <w:t>vedoucí I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Členové:           </w:t>
      </w:r>
      <w:r>
        <w:rPr>
          <w:rFonts w:cs="Arial" w:ascii="Arial" w:hAnsi="Arial"/>
        </w:rPr>
        <w:t xml:space="preserve">                           Cicálek S..        -   energetik FN  </w:t>
      </w:r>
    </w:p>
    <w:p>
      <w:pPr>
        <w:pStyle w:val="Normal"/>
        <w:rPr>
          <w:rFonts w:ascii="Arial" w:hAnsi="Arial" w:cs="Arial"/>
        </w:rPr>
      </w:pPr>
      <w:r>
        <w:rPr/>
        <w:tab/>
        <w:t xml:space="preserve">                                          </w:t>
      </w:r>
      <w:r>
        <w:rPr>
          <w:rFonts w:cs="Arial" w:ascii="Arial" w:hAnsi="Arial"/>
        </w:rPr>
        <w:t xml:space="preserve">Ing. Glovina J.  -   projektant elektro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652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klady použité pro vypracování protokolu:</w:t>
      </w:r>
    </w:p>
    <w:p>
      <w:pPr>
        <w:pStyle w:val="Normal"/>
        <w:tabs>
          <w:tab w:val="clear" w:pos="708"/>
          <w:tab w:val="left" w:pos="2835" w:leader="none"/>
          <w:tab w:val="left" w:pos="652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ůdorys stavby ve stupni dokumentace pro provádění stavby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61140 ed.3</w:t>
        <w:tab/>
        <w:tab/>
        <w:t xml:space="preserve">Ochrana před úrazem elektrickým proudem –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polečná hlediska pro instalaci a zařízení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2000-1 ed.2</w:t>
        <w:tab/>
        <w:tab/>
        <w:t xml:space="preserve">Elektrické instalace nízkého napětí – Část 1: 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Základní hlediska, stanovení základních charakteristik, definice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2000-5-51 ed.3</w:t>
        <w:tab/>
        <w:t xml:space="preserve">Elektrické instalace nízkého napětí – Část 5-51: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ýběr a stavba elektrických zařízení – Všeobecné předpisy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2000-7-718</w:t>
        <w:tab/>
        <w:t xml:space="preserve">Elektrické instalace nízkého napětí – Část 7-718: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řízení jednoúčelová a ve zvláštních objektech – Prostory občanské výstavby a pracoviště</w:t>
        <w:tab/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2130 ed.3</w:t>
        <w:tab/>
        <w:t>Elektrické instalace nízkého napětí - Vnitřní elektrické rozvody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1991-1-4 ed.2</w:t>
        <w:tab/>
        <w:t xml:space="preserve">Eurokód1: Zatížení konstrukcí – Část 1-4: Obecná zatížení –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tížení větrem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1991-1-5</w:t>
        <w:tab/>
        <w:t xml:space="preserve">Eurokód 1: Zatížení konstrukcí – Část 1-5: Obecná část –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Zatížení teplotou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NI 332000-5-51</w:t>
        <w:tab/>
        <w:t>Elektrické instalace nízkého napětí – Výběr a stavba elektrických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řízení – Všeobecné předpisy – Vnější vlivy, jejich určování a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rotokol o určení vnějších vlivů – komentář k ČSN 332000-5-51 ed.3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pa ročního úhrnu globálního slunečního záření v ČR: ISOFEN ENERGY s.r.o.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Cs w:val="24"/>
        </w:rPr>
        <w:t>Popis objektu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mětem řešení je provedení opravy silnoproudé elektroinstalace stávajícího oddělení 14 KDCHOT ve 2.NP budovy B2 ve FN Brno-PDM. Budova je pětipodlažní s jedním pozemním podlaží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ový rozvaděč pro pracoviště, označený RL10, bude umístěn v chodbě, a jelikož se jedná o pracoviště typu LZ2, rozvaděč bude v provedení EI30 DPI. Bude napojen přívody MDO a DO z hlavního rozvaděče RH, umístěném v 1.PP budovy. </w:t>
      </w:r>
      <w:r>
        <w:rPr>
          <w:rFonts w:cs="Arial" w:ascii="Arial" w:hAnsi="Arial"/>
          <w:b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 xml:space="preserve">Charakteristiky vnějších vlivů v dotčených prostorách jsou dle ČSN 332000-5-51 ed.3, Přloha ZA: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důvodnění: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Členění prostor na základě určených vnějších vlivů bylo provedeno podle normy ČSN EN 61140 ed.3, článek 4.4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tanovení vnějších vlivů bylo provedeno v rámci dokumentace pro zpracování revizní zprávy nově elektroinstalace. Určené vnější vlivy musí být v rámci realizace díla ověřeny zhotovitelem a revizním technikem a tento dokument jimi musí být před uvedením vyhrazeného technického zařízení potvrzen nebo upraven.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le ČSN EN 61140 ed.3, čl.5.2.3.1 musí v přístupu k nebezpečným živým částem obecně bránit ochranné přepážky nebo kryty zajišťující stupeň ochrany před úrazem elektrickým proudem alespoň IPxx. Navržená zařízení v projektu toto nařízení splňují. Rozvaděč RMS1.3 bude dodán s krytím IP55/20.  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o obsluhu, údržbu a práci na elektrických zařízeních platí bezpečnostní požadavky ČSN EN 50110-1 ed.3. V případě laické obsluhy elektrických zařízení musí předávající (vlastník, provozovatel) vždy provést seznámení se správným a bezpečným užíváním elektrického zařízení podle požadavků ČSN 331310 ed.2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</w:rPr>
        <w:t>Borek P... – předseda komise      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 Brně,   dne 20.4.2022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říloha č.1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polečný list protokolu o určení vnějších vlivů pro místnosti se shodnými vnějšími vlivy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Účel prostorů - vnitřní místnosti: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2.NP – 201,202,211,213,214,215,216,217,219,221,222,223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ód</w:t>
        <w:tab/>
        <w:t>Vnější vliv</w:t>
        <w:tab/>
        <w:t>Třída vnějšího vlivu - charakteristika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A</w:t>
        <w:tab/>
        <w:t>Vnější činitel prostředí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A4</w:t>
      </w:r>
      <w:r>
        <w:rPr>
          <w:rFonts w:cs="Arial" w:ascii="Arial" w:hAnsi="Arial"/>
          <w:szCs w:val="24"/>
        </w:rPr>
        <w:tab/>
        <w:t>Teplota okolí</w:t>
        <w:tab/>
      </w:r>
      <w:bookmarkStart w:id="1" w:name="_Hlk66860545"/>
      <w:r>
        <w:rPr>
          <w:rFonts w:cs="Arial" w:ascii="Arial" w:hAnsi="Arial"/>
          <w:szCs w:val="24"/>
        </w:rPr>
        <w:t>uvažovaný teplotní rozsah -5 st.C až +40 st.C</w:t>
      </w:r>
      <w:bookmarkEnd w:id="1"/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B4</w:t>
        <w:tab/>
      </w:r>
      <w:r>
        <w:rPr>
          <w:rFonts w:cs="Arial" w:ascii="Arial" w:hAnsi="Arial"/>
          <w:szCs w:val="24"/>
        </w:rPr>
        <w:t>Atmosférické podmínky v okolí</w:t>
        <w:tab/>
      </w:r>
      <w:bookmarkStart w:id="2" w:name="_Hlk66860569"/>
      <w:r>
        <w:rPr>
          <w:rFonts w:cs="Arial" w:ascii="Arial" w:hAnsi="Arial"/>
          <w:szCs w:val="24"/>
        </w:rPr>
        <w:t>prostory chráněné před atmosférickými vlivy</w:t>
      </w:r>
      <w:bookmarkEnd w:id="2"/>
      <w:r>
        <w:rPr>
          <w:rFonts w:cs="Arial" w:ascii="Arial" w:hAnsi="Arial"/>
          <w:szCs w:val="24"/>
        </w:rPr>
        <w:t>,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bez regulace teploty a vlhkosti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C1</w:t>
        <w:tab/>
      </w:r>
      <w:r>
        <w:rPr>
          <w:rFonts w:cs="Arial" w:ascii="Arial" w:hAnsi="Arial"/>
          <w:szCs w:val="24"/>
        </w:rPr>
        <w:t>Nadmořská výška</w:t>
        <w:tab/>
        <w:t>normální do 2000 metrů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AD1 </w:t>
        <w:tab/>
      </w:r>
      <w:r>
        <w:rPr>
          <w:rFonts w:cs="Arial" w:ascii="Arial" w:hAnsi="Arial"/>
          <w:szCs w:val="24"/>
        </w:rPr>
        <w:t>Výskyt vody</w:t>
        <w:tab/>
        <w:t>zanedbateln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AE1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Cs/>
          <w:szCs w:val="24"/>
        </w:rPr>
        <w:t>Výskyt cizích pevných těles</w:t>
        <w:tab/>
        <w:t>zanedbatelný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F1</w:t>
        <w:tab/>
      </w:r>
      <w:r>
        <w:rPr>
          <w:rFonts w:cs="Arial" w:ascii="Arial" w:hAnsi="Arial"/>
          <w:szCs w:val="24"/>
        </w:rPr>
        <w:t>Výskyt korozivních látek zanedbatelný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G1</w:t>
        <w:tab/>
      </w:r>
      <w:r>
        <w:rPr>
          <w:rFonts w:cs="Arial" w:ascii="Arial" w:hAnsi="Arial"/>
          <w:szCs w:val="24"/>
        </w:rPr>
        <w:t>Mechanické namáhání – ráz mírný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H1</w:t>
        <w:tab/>
      </w:r>
      <w:r>
        <w:rPr>
          <w:rFonts w:cs="Arial" w:ascii="Arial" w:hAnsi="Arial"/>
          <w:szCs w:val="24"/>
        </w:rPr>
        <w:t>Vibrace - mírné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K1</w:t>
        <w:tab/>
      </w:r>
      <w:r>
        <w:rPr>
          <w:rFonts w:cs="Arial" w:ascii="Arial" w:hAnsi="Arial"/>
          <w:szCs w:val="24"/>
        </w:rPr>
        <w:t>Výskyt rostlinstva nebo plísní</w:t>
        <w:tab/>
        <w:t>bez nebezpeč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L1</w:t>
        <w:tab/>
      </w:r>
      <w:r>
        <w:rPr>
          <w:rFonts w:cs="Arial" w:ascii="Arial" w:hAnsi="Arial"/>
          <w:bCs/>
          <w:szCs w:val="24"/>
        </w:rPr>
        <w:t>Výskyt živočichů</w:t>
      </w:r>
      <w:r>
        <w:rPr>
          <w:rFonts w:cs="Arial" w:ascii="Arial" w:hAnsi="Arial"/>
          <w:szCs w:val="24"/>
        </w:rPr>
        <w:tab/>
        <w:t xml:space="preserve">bez nebezpečí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M-1-2</w:t>
        <w:tab/>
      </w:r>
      <w:r>
        <w:rPr>
          <w:rFonts w:cs="Arial" w:ascii="Arial" w:hAnsi="Arial"/>
          <w:bCs/>
          <w:szCs w:val="24"/>
        </w:rPr>
        <w:t>Harmonické, meziharmonické</w:t>
      </w:r>
      <w:r>
        <w:rPr>
          <w:rFonts w:cs="Arial" w:ascii="Arial" w:hAnsi="Arial"/>
          <w:szCs w:val="24"/>
        </w:rPr>
        <w:tab/>
        <w:t>normální úroveň dle tab.1 EN 61000-2-2:200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N1</w:t>
        <w:tab/>
      </w:r>
      <w:r>
        <w:rPr>
          <w:rFonts w:cs="Arial" w:ascii="Arial" w:hAnsi="Arial"/>
          <w:bCs/>
          <w:szCs w:val="24"/>
        </w:rPr>
        <w:t>Intenzita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slunečního záření nízká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P1</w:t>
      </w:r>
      <w:r>
        <w:rPr>
          <w:rFonts w:cs="Arial" w:ascii="Arial" w:hAnsi="Arial"/>
          <w:bCs/>
          <w:szCs w:val="24"/>
        </w:rPr>
        <w:tab/>
        <w:t>S</w:t>
      </w:r>
      <w:r>
        <w:rPr>
          <w:rFonts w:cs="Arial" w:ascii="Arial" w:hAnsi="Arial"/>
          <w:szCs w:val="24"/>
        </w:rPr>
        <w:t>eizmické účinky zanedbatelné</w:t>
        <w:tab/>
        <w:t>normální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Q1</w:t>
        <w:tab/>
      </w:r>
      <w:r>
        <w:rPr>
          <w:rFonts w:cs="Arial" w:ascii="Arial" w:hAnsi="Arial"/>
          <w:bCs/>
          <w:szCs w:val="24"/>
        </w:rPr>
        <w:t>Blesková úroveň a hustota</w:t>
      </w:r>
      <w:r>
        <w:rPr>
          <w:rFonts w:cs="Arial" w:ascii="Arial" w:hAnsi="Arial"/>
          <w:szCs w:val="24"/>
        </w:rPr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R1</w:t>
        <w:tab/>
      </w:r>
      <w:r>
        <w:rPr>
          <w:rFonts w:cs="Arial" w:ascii="Arial" w:hAnsi="Arial"/>
          <w:bCs/>
          <w:szCs w:val="24"/>
        </w:rPr>
        <w:t>P</w:t>
      </w:r>
      <w:r>
        <w:rPr>
          <w:rFonts w:cs="Arial" w:ascii="Arial" w:hAnsi="Arial"/>
          <w:szCs w:val="24"/>
        </w:rPr>
        <w:t>ohyb vzduchu pomalý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S1</w:t>
      </w:r>
      <w:r>
        <w:rPr>
          <w:rFonts w:cs="Arial" w:ascii="Arial" w:hAnsi="Arial"/>
          <w:bCs/>
          <w:szCs w:val="24"/>
        </w:rPr>
        <w:tab/>
        <w:t>Vítr malý</w:t>
      </w:r>
      <w:r>
        <w:rPr>
          <w:rFonts w:cs="Arial" w:ascii="Arial" w:hAnsi="Arial"/>
          <w:szCs w:val="24"/>
        </w:rPr>
        <w:tab/>
        <w:t>normální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B</w:t>
        <w:tab/>
        <w:t>Využit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BA1</w:t>
      </w:r>
      <w:r>
        <w:rPr>
          <w:rFonts w:cs="Arial" w:ascii="Arial" w:hAnsi="Arial"/>
          <w:bCs/>
          <w:szCs w:val="24"/>
        </w:rPr>
        <w:tab/>
        <w:t>Běžná</w:t>
      </w:r>
      <w:r>
        <w:rPr>
          <w:rFonts w:cs="Arial" w:ascii="Arial" w:hAnsi="Arial"/>
          <w:szCs w:val="24"/>
        </w:rPr>
        <w:tab/>
        <w:t>normální - nepoučené osoby (laici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BC2 </w:t>
        <w:tab/>
      </w:r>
      <w:r>
        <w:rPr>
          <w:rFonts w:cs="Arial" w:ascii="Arial" w:hAnsi="Arial"/>
          <w:bCs/>
          <w:szCs w:val="24"/>
        </w:rPr>
        <w:t>K</w:t>
      </w:r>
      <w:r>
        <w:rPr>
          <w:rFonts w:cs="Arial" w:ascii="Arial" w:hAnsi="Arial"/>
          <w:szCs w:val="24"/>
        </w:rPr>
        <w:t>ontakt osob s potenciálem země</w:t>
        <w:tab/>
        <w:t>výjimečný – osoby se obvykle nedotýkají cizích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     vodivých částí a obvykle nestojí na vodivém</w:t>
        <w:tab/>
        <w:tab/>
        <w:tab/>
        <w:tab/>
        <w:tab/>
        <w:tab/>
        <w:t xml:space="preserve">        podkladu</w:t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BD1</w:t>
        <w:tab/>
      </w:r>
      <w:r>
        <w:rPr>
          <w:rFonts w:cs="Arial" w:ascii="Arial" w:hAnsi="Arial"/>
          <w:bCs/>
          <w:szCs w:val="24"/>
        </w:rPr>
        <w:t>P</w:t>
      </w:r>
      <w:r>
        <w:rPr>
          <w:rFonts w:cs="Arial" w:ascii="Arial" w:hAnsi="Arial"/>
          <w:szCs w:val="24"/>
        </w:rPr>
        <w:t>odmínky úniku v případě nebezpečí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BE1</w:t>
      </w:r>
      <w:r>
        <w:rPr>
          <w:rFonts w:cs="Arial" w:ascii="Arial" w:hAnsi="Arial"/>
          <w:szCs w:val="24"/>
        </w:rPr>
        <w:tab/>
        <w:t>Povaha zpracovávaných materiálů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C</w:t>
        <w:tab/>
        <w:t>Konstrukce budov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A1</w:t>
        <w:tab/>
      </w:r>
      <w:r>
        <w:rPr>
          <w:rFonts w:cs="Arial" w:ascii="Arial" w:hAnsi="Arial"/>
          <w:bCs/>
          <w:szCs w:val="24"/>
        </w:rPr>
        <w:t>Stavební materiál nehořlavý</w:t>
      </w:r>
      <w:r>
        <w:rPr>
          <w:rFonts w:cs="Arial" w:ascii="Arial" w:hAnsi="Arial"/>
          <w:szCs w:val="24"/>
        </w:rPr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B1</w:t>
        <w:tab/>
      </w:r>
      <w:r>
        <w:rPr>
          <w:rFonts w:cs="Arial" w:ascii="Arial" w:hAnsi="Arial"/>
          <w:szCs w:val="24"/>
        </w:rPr>
        <w:t>Konstrukce – zanedbatelné nebezpečí</w:t>
        <w:tab/>
        <w:t>normáln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bookmarkStart w:id="3" w:name="_Hlk66859890"/>
      <w:r>
        <w:rPr>
          <w:rFonts w:cs="Arial" w:ascii="Arial" w:hAnsi="Arial"/>
          <w:b/>
          <w:bCs/>
          <w:szCs w:val="24"/>
        </w:rPr>
        <w:t>Rozhodnutí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V pojetí ČSN EN 61140 ed.3, čl. 4.4 se jedná o prostory, které </w:t>
      </w:r>
      <w:r>
        <w:rPr>
          <w:rFonts w:cs="Arial" w:ascii="Arial" w:hAnsi="Arial"/>
          <w:b/>
          <w:bCs/>
          <w:szCs w:val="24"/>
        </w:rPr>
        <w:t>nezvyšují nebezpečí úrazu elektrickým proudem.</w:t>
      </w:r>
      <w:bookmarkEnd w:id="3"/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4" w:name="_Hlk66971458"/>
      <w:bookmarkEnd w:id="4"/>
      <w:r>
        <w:rPr>
          <w:rFonts w:cs="Arial" w:ascii="Arial" w:hAnsi="Arial"/>
          <w:b/>
          <w:bCs/>
          <w:szCs w:val="24"/>
        </w:rPr>
        <w:t>Příloha č. 2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List protokolu o určení vnějších vlivů: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Účel prostoru – lékařská pracoviště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.NP – 203,204,205,206,207,208,210,212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á se o zdravotnické prostory, které se řeší podle ČSN 33 2000-7-710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ístnosti  byly zařazeny do skupiny místnosti 1 dle ČSN 33 2000-7-710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5" w:name="_Hlk66971458"/>
      <w:bookmarkEnd w:id="5"/>
      <w:r>
        <w:rPr>
          <w:rFonts w:cs="Arial" w:ascii="Arial" w:hAnsi="Arial"/>
          <w:b/>
          <w:bCs/>
          <w:szCs w:val="24"/>
        </w:rPr>
        <w:t>Příloha č. 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List protokolu o určení vnějších vlivů: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Účel prostoru – sprchy, myt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.NP – 218,220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á se o prostory, které se řeší podle ČSN 33 2000-7-701ed2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right" w:pos="3686" w:leader="none"/>
        <w:tab w:val="right" w:pos="5387" w:leader="none"/>
        <w:tab w:val="right" w:pos="7088" w:leader="none"/>
        <w:tab w:val="right" w:pos="8789" w:leader="none"/>
      </w:tabs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8:48:00Z</dcterms:created>
  <dc:creator>x</dc:creator>
  <dc:description/>
  <cp:keywords/>
  <dc:language>en-US</dc:language>
  <cp:lastModifiedBy>Jaromír</cp:lastModifiedBy>
  <cp:lastPrinted>2016-02-02T08:22:00Z</cp:lastPrinted>
  <dcterms:modified xsi:type="dcterms:W3CDTF">2022-05-07T08:48:00Z</dcterms:modified>
  <cp:revision>2</cp:revision>
  <dc:subject/>
  <dc:title>Akce</dc:title>
</cp:coreProperties>
</file>